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ЫХ ПОСТУП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ий  «Бюллетень» включены книги, поступившие во все подразделения библиотеки в 2016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368597"/>
      <w:r>
        <w:rPr>
          <w:sz w:val="24"/>
          <w:szCs w:val="24"/>
        </w:rPr>
        <w:t>Экономика. Экономические науки. (ББК 65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,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ухгалтерия [Путеводитель по бухгалтерскому учету] = Accounting: трехуровневый вспомогательный курс англ. яз. по спец. "Бухгалтерский учет"=/ Джон Тэйлор, Стэфан Пэлтир. - Европейский Союз: Экспресс Паблишинг, 2011[2012]. - 105 с. : ил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пособий по профессии.-Свободное общение на англ. я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27-7: 2154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62, 573463, 573464, 573465, 573466, 573467, 573468, 573469, 573470, 573471, 573472, 573473, 573474, 573475, 573476, 573477, 573478, 573479, 57348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,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ухгалтерский учет : книга для учителя = Accounting : Teacher`s Book=/ Джон Тэйлор, Стэфан Пэлтир. - Европейский Союз: Экспресс Паблишинг, 2011. - 40 с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пособий по профессии.-Свободное общение на англ. я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28-4: 34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3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,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ловой английский: учеб. пособие=/ Джон Тэйлор, Джефф Зетер. - Европейский Союз: Экспресс Паблишинг, 2011[2014]. - 105 с. : ил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пособий по профессии.-Свободное общение на англ. яз.-Трехуровневый вспомогательный курс англ. я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748-5: 2154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8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7" w:name="_Toc17368598"/>
      <w:r>
        <w:rPr>
          <w:b/>
          <w:sz w:val="24"/>
          <w:szCs w:val="24"/>
        </w:rPr>
        <w:t>Государство и право. Юридические науки. (ББК 67)</w:t>
      </w:r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,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: книга для учителя/ Вирджиния Эванс, Дженни Дули, Давид Дж. Смит. - Европейский Союз: Экспресс Паблишинг, 2011[2014]. - 48 с.. - (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й образовательный ресурс для юридических специаль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17-8: 341 с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8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,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 = Law: учеб. для студ. по спец. "Юриспруденция"/ Вирджиния Эванс, Дженни Дули, Давид Дж. Смит. - Европейский Союз: Экспресс Паблишинг, 2011. - 105 с. : ил.. - (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й образовательный ресурс для юридических специаль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16-1: 491 с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381, 573382, 573383, 573384, 573385, 573386, 573387, 573388, 573389, 573390, 573391, 573392, 573393, 573394, 573395, 573396, 573397, 573398, 573399, 573400, 573401, 573402, 573403, 573404, 573405, 567087, 567088, 567089, 567090, 567091, 567092, 567093, 567094, 567095, 567096, 567097, 567098, 567099, 567100, 567101, 567102, 567103, 567104, 567105, 567106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8" w:name="_Toc17368599"/>
      <w:r>
        <w:rPr>
          <w:b/>
          <w:sz w:val="24"/>
          <w:szCs w:val="24"/>
        </w:rPr>
        <w:t>Языкознание. (ББК 81)</w:t>
      </w:r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,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ухгалтерия [Путеводитель по бухгалтерскому учету] = Accounting: трехуровневый вспомогательный курс англ. яз. по спец. "Бухгалтерский учет"=/ Джон Тэйлор, Стэфан Пэлтир. - Европейский Союз: Экспресс Паблишинг, 2011[2012]. - 105 с. : ил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пособий по профессии.-Свободное общение на англ. я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27-7: 2154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62, 573463, 573464, 573465, 573466, 573467, 573468, 573469, 573470, 573471, 573472, 573473, 573474, 573475, 573476, 573477, 573478, 573479, 57348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,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ухгалтерский учет : книга для учителя = Accounting : Teacher`s Book=/ Джон Тэйлор, Стэфан Пэлтир. - Европейский Союз: Экспресс Паблишинг, 2011. - 40 с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пособий по профессии.-Свободное общение на англ. я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28-4: 34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3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,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ловой английский: учеб. пособие=/ Джон Тэйлор, Джефф Зетер. - Европейский Союз: Экспресс Паблишинг, 2011[2014]. - 105 с. : ил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ия пособий по профессии.-Свободное общение на англ. яз.-Трехуровневый вспомогательный курс англ. я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748-5: 2154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8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ловой английский = Business English [Электронный ресурс]. - Электрон. текстовые дан. (1 файл : Кб). - Европейский Союз: Экспресс Паблишинг, 2011. - 2 [CD ROM]. -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obe Acrobat Reader 4.0. - Материал содержит 2 Audio CDs UK version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753-9: 13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БО: 718-КД, 719-К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эйлор Дж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утеводитель по бухгалтерскому учету = Accounting [Электронный ресурс]. - Электрон. текстовые дан. (1 файл : Кб). - Европейский Союз: Экспресс Паблишинг, 2011. - 2 [CD ROM]. -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obe Acrobat Reader 4.0. - Материал содержит 2 Audio CDs UK version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29-1: 13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БО: 725-КД, 726-К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,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нформационные технологии: учеб. для студ., обучающихся по спец. "Информационные технологии"/ Вирджиния Эванс, Дженни Дули, Стенли Райт. - Европейский Союз: Экспресс Паблишинг, 2014. - 96 с. : ил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640-2: 2154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42, 573453, 573454, 573455, 573456, 573457, 573458, 573459, 573460, 573443, 573444, 573452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41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2(ФМФ): 573445, 573446, 573447, 573448, 573449, 573450, 573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нформационные технологии = Information Technology [Электронный ресурс]: аудиоприложение -CD к учеб. Информационные технологии/ Вирджиния Эванс, Дженни Дули, Стэнли Райт. - Электрон. текстовые дан. (1 файл : Кб). - Европейский Союз: Экспресс Паблишинг, 2014. - 2 [CD ROM]. -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obe Acrobat Reader 4.0. - Материал содержит 2 Audio CDs UK version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645-7: 13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БО: 716-КД, 717-К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р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,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ука об окружающей среде: книга для учителя/ Вирджиния Эванс, Дженни Дули, Эллен Блам. - Европейский Союз: Экспресс Паблишинг, 2013. - 40 с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1-78098-670-8: 34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39, 57344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,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ука об окружающей среде: учебник/ Вирджиния Эванс, Дженни Дули, Эллен Блам. - Европейский Союз: Экспресс Паблишинг, 2013. - 107 с. : ил.. - 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пец., изучающих окружающую среду и эколог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1-78098-669-2: 13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07, 573408, 573409, 573410, 573411, 573412, 573413, 573414, 573415, 573416, 573417, 573418, 573419, 573420, 573421, 573422, 573423, 573424, 573425, 573426, 573427, 573428, 573429, 573430, 573431, 573432, 573433, 573434, 57343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ука об окружающей среде = Environmental Science [Электронный ресурс]/ Вирджиния Эванс, Дженни Дули, Эллен Блам. - Электрон. текстовые дан. (1 файл : Кб). - Европейский Союз: Экспресс Паблишинг, 2013. - 2 [CD ROM]. -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obe Acrobat Reader 4.0. - Материал содержит 2 Audio CDs UK version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1-78098-671-5: 13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БО: 720-КД, 721-КД, 722-К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,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: книга для учителя/ Вирджиния Эванс, Дженни Дули, Давид Дж. Смит. - Европейский Союз: Экспресс Паблишинг, 2011[2014]. - 48 с.. - (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й образовательный ресурс для юридических специаль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17-8: 341 с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48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4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 = Law [Электронный ресурс]/ Вирджиния Эванс, Дженни Дулли, Давид Дж. Смит. - Электрон. текстовые дан. (1 файл : Кб). - Европейский Союз: Экспресс Паблишинг, 2011. - 2 [CD ROM]. -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obe Acrobat Reader 4.0. - Материал содержит 2 Audio CDs UK versionЗагл. с титул. экрана. - Электрон. версия печ. публик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18-5: 1334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БО: 723-КД, 724-К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32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, Вирджи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 = Law: учеб. для студ. по спец. "Юриспруденция"/ Вирджиния Эванс, Дженни Дули, Давид Дж. Смит. - Европейский Союз: Экспресс Паблишинг, 2011. - 105 с. : ил.. - ((На англ. яз.) (Career Path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ый образовательный ресурс для юридических специаль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0-85777-816-1: 491 с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3381, 573382, 573383, 573384, 573385, 573386, 573387, 573388, 573389, 573390, 573391, 573392, 573393, 573394, 573395, 573396, 573397, 573398, 573399, 573400, 573401, 573402, 573403, 573404, 573405, 567087, 567088, 567089, 567090, 567091, 567092, 567093, 567094, 567095, 567096, 567097, 567098, 567099, 567100, 567101, 567102, 567103, 567104, 567105, 567106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хр: 573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e4478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fe4478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e4478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e4478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fe4478"/>
    <w:pPr>
      <w:ind w:firstLine="567"/>
    </w:pPr>
    <w:rPr>
      <w:i/>
      <w:sz w:val="22"/>
    </w:rPr>
  </w:style>
  <w:style w:type="paragraph" w:styleId="Footer">
    <w:name w:val="Footer"/>
    <w:basedOn w:val="Normal"/>
    <w:rsid w:val="00fe4478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fe4478"/>
    <w:pPr/>
    <w:rPr/>
  </w:style>
  <w:style w:type="paragraph" w:styleId="Style14" w:customStyle="1">
    <w:name w:val="Автор"/>
    <w:basedOn w:val="Normal"/>
    <w:qFormat/>
    <w:rsid w:val="00fe4478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fe4478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fe4478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fe4478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fe4478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fe4478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fe4478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fe4478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fe4478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8</TotalTime>
  <Application>LibreOffice/7.4.7.2$Linux_X86_64 LibreOffice_project/40$Build-2</Application>
  <AppVersion>15.0000</AppVersion>
  <Pages>7</Pages>
  <Words>1298</Words>
  <Characters>7404</Characters>
  <CharactersWithSpaces>8685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16:00Z</dcterms:created>
  <dc:creator>DuhninaOV</dc:creator>
  <dc:description/>
  <dc:language>en-US</dc:language>
  <cp:lastModifiedBy>DuhninaOV</cp:lastModifiedBy>
  <dcterms:modified xsi:type="dcterms:W3CDTF">2019-08-22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