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шкирский государственный 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рлитамакский фил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те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ЮЛЛЕТЕН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ВЫХ ПОСТУП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 2016 г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рлитамак 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астоящий  «Бюллетень» включены книги, поступившие во все подразделения библиотеки СФ БашГУ в 2016 году.  «Бюллетень» составлен на основе записей электронного каталога. Записи сделаны в формате RUSMARC с использованием программы «Руслан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0" w:name="_Toc6049975"/>
      <w:bookmarkStart w:id="1" w:name="_Toc6025460"/>
      <w:bookmarkStart w:id="2" w:name="_Toc578707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риал расположен  в систематическом порядке по отраслям знания, внутри разделов – в алфавите авторов и заглавий.</w:t>
      </w:r>
      <w:bookmarkEnd w:id="0"/>
      <w:bookmarkEnd w:id="1"/>
      <w:bookmarkEnd w:id="2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3" w:name="_Toc6049976"/>
      <w:bookmarkStart w:id="4" w:name="_Toc6025461"/>
      <w:bookmarkStart w:id="5" w:name="_Toc5787072"/>
      <w:bookmarkEnd w:id="3"/>
      <w:bookmarkEnd w:id="4"/>
      <w:bookmarkEnd w:id="5"/>
      <w:r>
        <w:br w:type="page"/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6" w:name="_Toc17368643"/>
      <w:r>
        <w:rPr>
          <w:sz w:val="24"/>
          <w:szCs w:val="24"/>
        </w:rPr>
        <w:t>Образование. Педагогические науки. (ББК 74)</w:t>
      </w:r>
      <w:bookmarkEnd w:id="6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зова, Е.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Учим звуки [з] ,[з`] , [ц]: домашняя логопедическая тетрадь для детей 5-7-ми лет/ Е. А. Азова, О. О. Чернова. - 2-е изд., испр.. - М.: Сфера, 2014. - 32 с. : ил.. - (Игровая логопед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49-0703-0: 82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5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ова, Е.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Учим звуки [л], [л`]: домашняя логопедическая тетрадь для детей 5-7-ми лет/ Е. А. Азова, О. О. Чернова. - 2-е изд., испр.. - М.: Сфера, 2017. - 32 с. : ил.. - (Игровая логопедия) (Домашняя логопедическая тетрад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49-0599-9: 125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5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ова, Е.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Учим звуки [р], [р`], [л], [л`]: домашняя логопедическая тетрадь для детей 5-7-ми лет/ Е. А. Азова, О. О. Чернова. - 2-е изд., испр.. - М.: Сфера, 2016. - 32 с. : ил.. - (Домашняя логопедическая тетрад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49-0601-9: 88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5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ова, Е.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Учим звуки [с] - [ш], [з] - [ж], [с] - [ч], [ч] - [ц], [щ] - [с`]: домашняя логопедическая тетрадь для детей 5-7-ми лет/ Е. А. Азова, О. О. Чернова. - 2-е изд., испр.. - М.: Сфера, 2014. - 32 с. : ил.. - (Игровая логопед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49-0644-6: 124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5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зова, Е.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Учим звуки [ш], [ж]: домашняя логопедическая тетрадь для детей 5-7-ми лет/ Е. А. Азова, О. О. Чернова. - 2-е изд., испр.. - М.: Сфера, 2014. - 32 с. : ил.. - (Игровая логопед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49-0643-9: 124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5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кименко, В.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справление звукопроизношения у дошкольников: практическое пособие/ В. М. Акименко. - Ростов н/Д: Феникс, 2015. - 143 с. : ил.. - (Библиотека логопед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1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222-23596-6: 199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5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аскакина, И.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Жужжалочка и шипелочка. Логопедические игры/ И. В. Баскакина, М. И. Лынская. - М.: Айрис-Пресс, 2014. - 32 с. : ил.. - (Популярная логопед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8112-5194-0: 67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5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скакина, И.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Звенелочка. Логопедические игры: рабочая тетрадь для исправления недостатков произношения звука З/ И. В. Баскакина, М. И. Лынская. - М.: Айрис-Пресс, 2015. - 32 с. : ил.. - (Популярная логопед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8112-5566-5: 75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5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урина, Е. 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еодоление нарушений письма у школьников : (1-5-е классы): традиционные подходы и нестандартные приемы/ Е. Д. Бурина. - СПб.: КАРО, 2016. - 187 с. : ил.. - (Мастер-класс логопед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.: с.156-1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25-1084-3: 411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5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Жихарева, Ю. 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омашняя тетрадь для логопедических занятий с детьми: пособие для логопедов и родителей : в 9 вып./ Ю. Б. Жихарева. - М.: Владос, 2013. - (Коррекционная педагоги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ып.2:  Звук ЛЬ - 72 с. : цв.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691-00881-8: 314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5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Жихарева, Ю. 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омашняя тетрадь для логопедических занятий с детьми: пособие для логопедов и родителей : в 9 вып./ Ю. Б. Жихарева. - М.: Владос, 2013. - (Коррекционная педагоги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ып.3:  Звук Р - 120 с. : цв.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1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691-01932-6: 327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5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Жихарева, Ю. 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омашняя тетрадь для логопедических занятий с детьми: пособие для логопедов и родителей : в 9 вып./ Ю. Б. Жихарева. - М.: Владос, 2013. - (Коррекционная педагоги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ып.8:  Звуки Ч, Щ - 135 с. : цв.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1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691-01482-6: 332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5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Жихарева, Ю. 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омашняя тетрадь для логопедических занятий с детьми: пособие для логопедов и родителей : в 9 вып./ Ю. Б. Жихарева. - М.: Владос, 2013. - (Коррекционная педагоги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ып.1:  Звук Л - 80 с. : цв.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691-01916-6: 237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5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Жукова, Н.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Логопедия. Основы теории и практики/ Н. С. Жукова, Е. М. Мастюкова, Т. Б. Филичева. - М.: Эксмо, 2016. - 282 с.. - (Поэтапное коррекционное обучение. Эффективная систе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.: с.273-2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699-48294-8: 501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4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укова, Н.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Уроки логопеда. Исправление нарушений речи/ Н. С. Жукова. - М.: Эксмо, 2016. - 118 с. : ил.. - (Созидание : благотворительный фон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учшее учебное пособие от автора "Букваря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699-46771-6: 402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497, 5734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ншакова, О. 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льбом для логопеда/ О. Б. Иншакова. - М.: Владос, 2016. - 279 с. : ил.. - (Коррекционная педагоги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691-00179-6: 815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5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раузе, Е. 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Логопедический массаж и артикуляционная гимнастика: практическое пособие/ Е. Н. Краузе. - СПб.: Корона. Век, 2016. - 76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7931-0947-5: 180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5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раузе, Еле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Логопедия: логопедические занятия с детьми раннего и младшего возраста/ Елена Краузе. - СПб.: Корона. Век, 2016. - 206 с. : ил., схем.. - (Раннее развитие ребен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2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03383-77-1: 343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4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рупенчук, О. 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лан работы логопеда на учебный год: старшая группа детского сада/ О. И. Крупенчук. - СПб.: Литера, 2013. - 80 с. : ил.. - (В помощь логопед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07-00347-2: 211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5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рупенчук, О. 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лан работы логопеда на учебный год: подготовительная группа детского сада/ О. И. Крупенчук. - СПб.: Литера, 2013. - 80 с. : ил.. - (В помощь логопед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07-00344-1: 211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5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иманская, О. 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онспекты логопедических занятий. Второй год обучения/ О. Н. Лиманская. - М.: Сфера, 2010. - 171 с. : ил., схем.. - (Логопед в ДО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1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49-0037-6: 100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4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Логопедия: практическое пособие/ Т. В. Пятницаавт.-сост. В. И. Руденко. - 13-е изд.. - Ростов н/Д: Феникс, 2016. - 287 с. : ил., схем.. - (Библиотека логопед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2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222-26812-4: 242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4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икуленко, Т.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оррекционная педагогика: учеб. пособие/ Т. Г. Никуленко, С. И. Самыгин. - 2-е изд., перераб. и доп.. - Ростов н/Д: Феникс, 2009. - 445 с.. - (Высшее образова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437-4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222-15946-0: 269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4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виковская, О.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Логопедическая грамматика для малышей: пособие для занятий с детьми 2-4-х лет/ О. А. Новиковская. - СПб.: Корона. Век, 2016. - 64 с. : ил.. - (В помощь логопедам, воспитателям, родителя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7931-0938-3: 216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5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овиковская, О.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Логопедическая грамматика для малышей: пособие для занятий с детьми 4-6 лет/ О. А. Новиковская. - СПб.: Корона. Век, 2016. - 80 с. : ил.. - (В помощь логопедам, воспитателям, родителя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7931-0946-8: 233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5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-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глоблина, И. 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Логопедический массаж : игры и упражнения: для детей раннего и дошкольного возраста/ И. Ю. Оглоблина, С. Ю. Танцюра. - М.: Сфера, 2016. - 60 с.. - (Библиотека Логопед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49-1326-0: 86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5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лякова, М.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амоучитель по логопедии: универсальное руководство/ М. А. Полякова. - изд. перераб. и доп.. - СПб.: Корона. Век, 2015. - 159 с. : ил., сх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02865-6-6: 300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4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ятница, Т.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Логопедия в таблицах, схемах, цифрах/ Т. В. Пятница. - 8-е изд.. - Ростов н/Д: Феникс, 2016. - 174 с. : ил., схем., табл.. - (Библиотека логопед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167-1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222-27370-8: 341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4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1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азвитие речи. Тематический словарь в картинках. Мир человека :../ сост. И. В. Дурова. - М.: Школьная книга, 2015. - 140 с. : цв. ил.. - (Программа "Счастливый ребенок"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03673-3-3: 527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5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кворцова, И.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Логопедические игры: метод. пособие для родителей и воспитателей/ И. В. Скворцова. - М.: ОЛМА Медиа Групп, 2014. - 125 с. : ил.. - (Программа развития и обучения дошкольни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. указ. на тит. 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373-05288-7: 384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5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каченко, Т.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бучение детей творческому рассказыванию по картинам: пособие для логопеда/ Т. А. Ткаченко. - М.: Владос, 2014. - 47 с. : ил.. - (Библиотека Логопед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691-01924-1: 296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5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каченко, Т.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бучение детей творческому рассказыванию по картинам: пособие для логопеда/ Т. А. Ткаченко. - М.: Владос, 2014. - 47 с. : ил.. - (Библиотека Логопед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691-01924-1: 296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5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адеева, Ю.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мире слов, букв и звуков: речевые игры на автоматизацию звуков/ Ю. А. Фадеева, Г. А. Пичугина. - М.: Сфера, 2016. - 64 с.. - (Библиотека Логопед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49-1083-2: 84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5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bookmarkStart w:id="7" w:name="_Toc17368644"/>
      <w:r>
        <w:rPr>
          <w:b/>
          <w:sz w:val="24"/>
          <w:szCs w:val="24"/>
        </w:rPr>
        <w:t>Искусство. Искусствознание. (ББК 85)</w:t>
      </w:r>
      <w:bookmarkEnd w:id="7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.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геев, 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лный справочник гитарных аккордов/ Д. Агеев. - СПб.: Питер, 2015. - 110 с. : ил., н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.: с.63-1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96-01305-5: 386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5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.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ександрова, М.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збука гитариста : для шестиструнной гитары: начальное обучение/ М. В. Александрова. - М.: КИФАРА, 2016. - 156 с. : н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9-0-706363-31-8: 412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5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.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Альбом ученика-пианиста : хрестоматия. 2-й класс: учеб.-метод. пособие/ авт.-сост.. Г. Г. Цыганова, И. С. Королькова. - 13-е изд.. - Ростов н/Д: Феникс, 2015. - 78 с. : нот.. - (Хрестоматия педагогического репертуар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а Мин. культуры Р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9-0-66003-407-1: 210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5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.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Ермакова, О. 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раткий музыкальный словарь: / О. К. Ермакова. - 3-е изд., доп. и перераб.. - Ростов н/Д: Феникс, 2016. - 236 с.. - (Учебные пособия для ДМШ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233-234Муз. термины: с.170-2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222-26708-0: 300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5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.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Жакович, В.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Чтение с листа для начинающих пианистов/ В. В. Жакович. - Ростов н/Д: Феникс, 2014. - 141 с. : ил., нот.. - (Учебные пособия для ДМШ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222-22035-1: 384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5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.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ая школа игры на фортепиано: / авт.-сост.. Г. Г. Цыганова, И. С. Королькова. - 19-е изд.. - Ростов н/Д: Феникс, 2016. - 212 с. : ил., нот.. - (Хрестоматия педагогического репертуар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а Мин. культуры Р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9-0-66003-442-2: 503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524, 5735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.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-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бучение с увлечением : Вып.3: Нескучная антология облегченных переложений популярных мелодий для фортепиано и синтезатора/ сост. А. П. Соколов. - М.: Изд-во В. Н. Зайцева, 2015. - 14 с. : ил., н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5-8111-0003-5: 146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5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.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особин, И.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Элементарная теория музыки: учеб. для музыкальных школ и училищ/ И. В. Способин. - М.: КИФАРА, 2014. - 182 с. : н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01980-01-9: 243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5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.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есты по сольфеджио: учеб.-метод. пособие/ авт.-сост. Т. Г. Смердова. - Ростов н/Д: Феникс, 2015. - 70 с. : ил., нот.. - (Учебные пособия для ДМШ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69Указ.: с.54-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9-0-66003-234-3: 179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5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5.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рестоматия гитариста : Пьесы: / Под ред. Ю. Г. Лихачева. - Ростов н/Д: Феникс, 2009. - 83 с. : ил., нот.. - (Учебные пособия для ДМШ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222-15952-1: 193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5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5848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46102"/>
    <w:pPr>
      <w:widowControl/>
      <w:bidi w:val="0"/>
      <w:spacing w:before="0" w:after="0"/>
      <w:ind w:firstLine="72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qFormat/>
    <w:rsid w:val="00e46102"/>
    <w:pPr>
      <w:widowControl/>
      <w:bidi w:val="0"/>
      <w:spacing w:before="0" w:after="0"/>
      <w:jc w:val="left"/>
      <w:outlineLvl w:val="0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e46102"/>
    <w:rPr/>
  </w:style>
  <w:style w:type="character" w:styleId="InternetLink">
    <w:name w:val="Hyperlink"/>
    <w:basedOn w:val="DefaultParagraphFont"/>
    <w:rsid w:val="00d603f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e46102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 w:customStyle="1">
    <w:name w:val="Примечание"/>
    <w:basedOn w:val="Normal"/>
    <w:qFormat/>
    <w:rsid w:val="00e46102"/>
    <w:pPr>
      <w:ind w:firstLine="567"/>
    </w:pPr>
    <w:rPr>
      <w:i/>
      <w:sz w:val="22"/>
    </w:rPr>
  </w:style>
  <w:style w:type="paragraph" w:styleId="Footer">
    <w:name w:val="Footer"/>
    <w:basedOn w:val="Normal"/>
    <w:rsid w:val="00e46102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autoRedefine/>
    <w:uiPriority w:val="39"/>
    <w:rsid w:val="00e46102"/>
    <w:pPr/>
    <w:rPr/>
  </w:style>
  <w:style w:type="paragraph" w:styleId="Style14" w:customStyle="1">
    <w:name w:val="Автор"/>
    <w:basedOn w:val="Normal"/>
    <w:qFormat/>
    <w:rsid w:val="00e46102"/>
    <w:pPr>
      <w:ind w:hanging="0"/>
    </w:pPr>
    <w:rPr>
      <w:b/>
    </w:rPr>
  </w:style>
  <w:style w:type="paragraph" w:styleId="Contents2">
    <w:name w:val="TOC 2"/>
    <w:basedOn w:val="Normal"/>
    <w:next w:val="Normal"/>
    <w:autoRedefine/>
    <w:semiHidden/>
    <w:rsid w:val="00e46102"/>
    <w:pPr>
      <w:ind w:left="240" w:firstLine="720"/>
    </w:pPr>
    <w:rPr/>
  </w:style>
  <w:style w:type="paragraph" w:styleId="Contents3">
    <w:name w:val="TOC 3"/>
    <w:basedOn w:val="Normal"/>
    <w:next w:val="Normal"/>
    <w:autoRedefine/>
    <w:semiHidden/>
    <w:rsid w:val="00e46102"/>
    <w:pPr>
      <w:ind w:left="480" w:firstLine="720"/>
    </w:pPr>
    <w:rPr/>
  </w:style>
  <w:style w:type="paragraph" w:styleId="Contents4">
    <w:name w:val="TOC 4"/>
    <w:basedOn w:val="Normal"/>
    <w:next w:val="Normal"/>
    <w:autoRedefine/>
    <w:semiHidden/>
    <w:rsid w:val="00e46102"/>
    <w:pPr>
      <w:ind w:left="720" w:firstLine="720"/>
    </w:pPr>
    <w:rPr/>
  </w:style>
  <w:style w:type="paragraph" w:styleId="Contents5">
    <w:name w:val="TOC 5"/>
    <w:basedOn w:val="Normal"/>
    <w:next w:val="Normal"/>
    <w:autoRedefine/>
    <w:semiHidden/>
    <w:rsid w:val="00e46102"/>
    <w:pPr>
      <w:ind w:left="960" w:firstLine="720"/>
    </w:pPr>
    <w:rPr/>
  </w:style>
  <w:style w:type="paragraph" w:styleId="Contents6">
    <w:name w:val="TOC 6"/>
    <w:basedOn w:val="Normal"/>
    <w:next w:val="Normal"/>
    <w:autoRedefine/>
    <w:semiHidden/>
    <w:rsid w:val="00e46102"/>
    <w:pPr>
      <w:ind w:left="1200" w:firstLine="720"/>
    </w:pPr>
    <w:rPr/>
  </w:style>
  <w:style w:type="paragraph" w:styleId="Contents7">
    <w:name w:val="TOC 7"/>
    <w:basedOn w:val="Normal"/>
    <w:next w:val="Normal"/>
    <w:autoRedefine/>
    <w:semiHidden/>
    <w:rsid w:val="00e46102"/>
    <w:pPr>
      <w:ind w:left="1440" w:firstLine="720"/>
    </w:pPr>
    <w:rPr/>
  </w:style>
  <w:style w:type="paragraph" w:styleId="Contents8">
    <w:name w:val="TOC 8"/>
    <w:basedOn w:val="Normal"/>
    <w:next w:val="Normal"/>
    <w:autoRedefine/>
    <w:semiHidden/>
    <w:rsid w:val="00e46102"/>
    <w:pPr>
      <w:ind w:left="1680" w:firstLine="720"/>
    </w:pPr>
    <w:rPr/>
  </w:style>
  <w:style w:type="paragraph" w:styleId="Contents9">
    <w:name w:val="TOC 9"/>
    <w:basedOn w:val="Normal"/>
    <w:next w:val="Normal"/>
    <w:autoRedefine/>
    <w:semiHidden/>
    <w:rsid w:val="00e46102"/>
    <w:pPr>
      <w:ind w:left="1920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list</Template>
  <TotalTime>16</TotalTime>
  <Application>LibreOffice/7.4.7.2$Linux_X86_64 LibreOffice_project/40$Build-2</Application>
  <AppVersion>15.0000</AppVersion>
  <Pages>11</Pages>
  <Words>1703</Words>
  <Characters>9708</Characters>
  <CharactersWithSpaces>11389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6:16:00Z</dcterms:created>
  <dc:creator>DuhninaOV</dc:creator>
  <dc:description/>
  <dc:language>en-US</dc:language>
  <cp:lastModifiedBy>DuhninaOV</cp:lastModifiedBy>
  <dcterms:modified xsi:type="dcterms:W3CDTF">2019-08-22T11:5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